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dmines and Hand grenad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ells in ground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ggered by tripwi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red union gener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armies camping ou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on dug under confedera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000 pounds of gun powd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ew up confederate base cam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npowder in ca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s on ba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ode on impa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too usefu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n’t always explod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ederates could throw back grenad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effective weap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ille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poleon most common almo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ot up to 100 yards 1 m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ght swit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rot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e one 1 m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d by un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as good as the napole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nons on ship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t 2 balls chained toge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ffective in their time but not in fu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ear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ke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damaging in long dista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accur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hand comb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oser range comb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ld have long range failed to realiz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rifled increased ran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il Roads/telegraph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40 in North railroads most popular way of transport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40 2818 miles of trac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50 9021 mi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60 30,000 mi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ly in nor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ected states and cheaper way of trav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reased productiv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on railroad &gt; CSA railroad x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ster movement of soldiers/equipment (injured soldiers awa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ilroad provided food supplies and was a necessity to the aid in w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th could move large guns easily and used it to their advant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 men mid battle help confederates win Bull Ru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tle railroads in south made it harder for them to preva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on made more during the war while confederates didn’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or railroads in south (maintenance parts and no authorit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ion general Sherman tore up tracks when he advance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egrap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st communic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ly in nor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sted before the civil w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on used to communicate with D.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mies carried wire to send back messages when they advanc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rse created Morse code instantaneous messag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nry made telegraphs more powerf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telegraph in 1843 followed along train trac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nes cut between union and confederat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d tactically to control men and tell them when to g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ederates never took control of telegraph li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sy to ease drop on telegrap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oded their messages so no one could hear plans of attac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ve reports from the fiel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orters could not say anything that could aid the confedera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mari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st a concept prior to w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r pushed men to make 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w worked couldn’t get it to sink then flo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rge part of war was not letting the south import good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southern harbors blocka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SS Davi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d to plant mi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am powe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gar shap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ached explosive to bo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t low in wa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 feet l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n’t too successf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ldn’t sink ironcl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men made HL Hunley to get rewa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e 3 ships first two failed last one they gave up 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orge E Dixon took their third ide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n many trial mission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attack on 2/17/186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acked the Housaton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ccessfully sunk shi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marine never resurfac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on didn’t try to make as many submari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de the alligato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ld stay under water for extended periods of ti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ld let a person out while under wa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t damaged while being transpor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nk and was never fou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ild intelligent wh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er saw a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airtight and effecti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1:38:00Z</dcterms:created>
  <dc:creator>Deb</dc:creator>
  <dc:description/>
  <cp:keywords/>
  <dc:language>en-US</dc:language>
  <cp:lastModifiedBy>Deb</cp:lastModifiedBy>
  <dcterms:modified xsi:type="dcterms:W3CDTF">2011-05-13T02:03:00Z</dcterms:modified>
  <cp:revision>3</cp:revision>
  <dc:subject/>
  <dc:title>Landmines and Hand grenades</dc:title>
</cp:coreProperties>
</file>